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несен главой муниципального округа -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ой администрации Соликамского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А.А. Русанов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отдельные правовые акты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360" w:before="0" w:after="0"/>
        <w:ind w:right="-6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6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60" w:before="0" w:after="0"/>
        <w:ind w:right="-6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ями 16, 17.1 Федерального закона 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статьей 26 Устава Соликамского муниципального округа Пермского края,</w:t>
      </w:r>
    </w:p>
    <w:p>
      <w:pPr>
        <w:pStyle w:val="Normal"/>
        <w:spacing w:lineRule="exact" w:line="360" w:before="0" w:after="0"/>
        <w:ind w:right="-6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Соликамского муниципального округа РЕШИЛ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Внести в решение Думы Соликамского городского округа от 21 февраля 2022 г. № 71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сфере благоустройства на территории Соликамского городского округа» следующие изменения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1. в наименовании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 в пункте 1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 в Перечне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1. в наименовании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2. в пункте 1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3. в пункте 2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4. в пункте 3 слова «городского округа» заменить словами «муниципального округа»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Внести в решение Думы Соликамского городского округа от 21 февраля 2022 г. № 74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Соликамского городского округа» следующие изменения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 в наименовании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2. в пункте 1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3. в Перечне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3.1. в наименовании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3.2. в абзаце первом пункта 1.1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3.3. в пункте 1.2 слова «городского округа» заменить словами «муниципального округа»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Внести в решение Думы Соликамского городского округа от 27 сентября 2023 г. № 341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жилищного контроля на территории Соликамского городского округа» следующие изменения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1. в наименовании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 в пункте 1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3. в Перечне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3.1. в наименовании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3.2. пункт 1 изложить в следующей редакции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1. Наличие у органа муниципального жилищного контроля сведений о принятии арбитражным судом Российской Федерации искового заявления (исковых заявлений) о взыскании задолженности по договору (договорам)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, поставки газа (в том числе поставки бытового газа в баллонах) в целях обеспечения предоставления собственникам и пользователям помещений в многоквартирном доме коммунальной услуги соответствующего вида и приобретения коммунальных ресурсов, потребляемых при содержании общего имущества в многоквартирном доме, договору (договорам) на оказание услуг по обращению с твердыми коммунальными отходами, общая сумма которой превышает триста тысяч рублей, образовавшейся в течение двенадцати месяцев до дня принятия решения о проведении и выборе вида внепланового контрольного (надзорного) мероприятия.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3.3. пункт 2 изложить в следующей редакции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2. Наличие у органа муниципального жилищного контроля сведений о начислении платы за коммунальную услугу по отоплению исходя из норматива потребления, утвержденного уполномоченным органом государственной власти Пермского края, более трех расчетных периодов подряд.»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Внести в решение Думы Соликамского городского округа от 25 сентября 2024 г. № 534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области охраны и использования особо охраняемых природных территорий местного значения в границах Соликамского городского округа», следующие изменения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 в наименовании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2. в пункте 1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3. в Перечне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3.1. в наименовании слова «городского округа» заменить словами «муниципального округа»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Внести в решение Думы Соликамского городского округа от 25 сентября 2024 г. № 535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лесного контроля на территории Соликамского городского округа», следующие изменения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1. в наименовании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2. в пункте 1 слова «городского округа» заменить словами «муниципального округа»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3. в Перечне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3.1. в наименовании слова «городского округа» заменить словами «муниципального округа»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699"/>
        <w:gridCol w:w="4820"/>
      </w:tblGrid>
      <w:tr>
        <w:trPr/>
        <w:tc>
          <w:tcPr>
            <w:tcW w:w="451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 Соликамского муниципального округа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оликамского муниципального округа</w:t>
            </w:r>
          </w:p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sectPr>
      <w:type w:val="nextPage"/>
      <w:pgSz w:w="11906" w:h="16838"/>
      <w:pgMar w:left="1276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2:43:00Z</dcterms:created>
  <dc:creator>Майструк Сергей Юрьевич</dc:creator>
  <dc:description/>
  <cp:keywords/>
  <dc:language>en-US</dc:language>
  <cp:lastModifiedBy>Цишковская Надежда Васильевна</cp:lastModifiedBy>
  <dcterms:modified xsi:type="dcterms:W3CDTF">2025-10-10T10:24:00Z</dcterms:modified>
  <cp:revision>4</cp:revision>
  <dc:subject/>
  <dc:title/>
</cp:coreProperties>
</file>